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 w:bidi="ta-IN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AG1006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ROP  PHYSIOLOGY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072"/>
        <w:gridCol w:w="971"/>
        <w:gridCol w:w="917"/>
      </w:tblGrid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ourse outcome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flattened vesicle in the grana of chloroplast are ----------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ydrolytic enzymes during seed germination were activated by _________ hormone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 cucumber the female flowers can be induced by ____________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ing growth the lag phase is limited by the amount of food reserve in 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precursor for auxin synthesis is ----------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Kranz anatomy is seen in leaves of ------- plant 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iptail disease in cauliflower is caused by 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mmonia is released in _____ respiration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n example for antitranspirant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ater potential of pure water is ______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growth equation is proposed by ---------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only Phytohormone in gaseous state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ill reaction is also called as ----------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ell a climacteric fruit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oil less plant growth is called --------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an example for mobile nutrient in plant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ynthetic auxin used as a weedicide is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plants, maximum growth rate is observed at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opular method to test seed viability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----------- are organelles responsible for colours other than green in plants</w:t>
            </w:r>
          </w:p>
        </w:tc>
        <w:tc>
          <w:tcPr>
            <w:tcW w:w="9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061"/>
        <w:gridCol w:w="982"/>
        <w:gridCol w:w="917"/>
      </w:tblGrid>
      <w:tr>
        <w:trPr/>
        <w:tc>
          <w:tcPr>
            <w:tcW w:w="85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0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brick gravel test and its importance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0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valuate the Blackman growth equation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0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the photorespiration  and mitochondrial respiration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0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call the auxin biosynthesis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0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soilless culture technique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0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ranspiration and its types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0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the mechanism of water absorption in plants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0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uild the application of crop physiology in agriculture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0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different phases of growth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0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endosmosis and exosmosis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0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 different pant nutritional disorders and their symptoms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0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climacteric and non climacteric fruits</w:t>
            </w:r>
          </w:p>
        </w:tc>
        <w:tc>
          <w:tcPr>
            <w:tcW w:w="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88"/>
        <w:gridCol w:w="7711"/>
        <w:gridCol w:w="945"/>
        <w:gridCol w:w="917"/>
      </w:tblGrid>
      <w:tr>
        <w:trPr>
          <w:trHeight w:val="232" w:hRule="atLeast"/>
        </w:trPr>
        <w:tc>
          <w:tcPr>
            <w:tcW w:w="860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 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  <w:tc>
          <w:tcPr>
            <w:tcW w:w="9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call seed and its structures with neat diagram</w:t>
            </w:r>
          </w:p>
        </w:tc>
        <w:tc>
          <w:tcPr>
            <w:tcW w:w="9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the morphological, physiological and biochemical changes during seed development</w:t>
            </w:r>
          </w:p>
        </w:tc>
        <w:tc>
          <w:tcPr>
            <w:tcW w:w="9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abulate the different classes of plant growth regulators, its site of production and their physiological function in plants</w:t>
            </w:r>
          </w:p>
        </w:tc>
        <w:tc>
          <w:tcPr>
            <w:tcW w:w="9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5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tend the application of PGR in agriculture</w:t>
            </w:r>
          </w:p>
        </w:tc>
        <w:tc>
          <w:tcPr>
            <w:tcW w:w="9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6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4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photosynthesis and its mechanism</w:t>
            </w:r>
          </w:p>
        </w:tc>
        <w:tc>
          <w:tcPr>
            <w:tcW w:w="9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the C</w:t>
            </w:r>
            <w:r>
              <w:rPr>
                <w:vertAlign w:val="subscript"/>
              </w:rPr>
              <w:t>3</w:t>
            </w:r>
            <w:r>
              <w:rPr/>
              <w:t xml:space="preserve"> and C</w:t>
            </w:r>
            <w:r>
              <w:rPr>
                <w:vertAlign w:val="subscript"/>
              </w:rPr>
              <w:t>4</w:t>
            </w:r>
            <w:r>
              <w:rPr/>
              <w:t xml:space="preserve"> plants</w:t>
            </w:r>
          </w:p>
        </w:tc>
        <w:tc>
          <w:tcPr>
            <w:tcW w:w="9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16:00Z</dcterms:created>
  <dc:creator>Ku</dc:creator>
  <dc:description/>
  <cp:keywords/>
  <dc:language>en-US</dc:language>
  <cp:lastModifiedBy>Admin</cp:lastModifiedBy>
  <cp:lastPrinted>2018-03-16T14:59:00Z</cp:lastPrinted>
  <dcterms:modified xsi:type="dcterms:W3CDTF">2018-11-26T04:25:00Z</dcterms:modified>
  <cp:revision>13</cp:revision>
  <dc:subject/>
  <dc:title/>
</cp:coreProperties>
</file>